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realizację usług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. SIWZ, podając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wskazane osoby imię i nazwisko,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akres wykonywanych (powierzonych) czynności, 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doświadczenie w wykonywaniu tych czynności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kres określony początkową i końcową datą dzienną)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0/2016</w:t>
    </w:r>
    <w:r>
      <w:rPr>
        <w:rFonts w:cs="Calibri" w:ascii="Calibri" w:hAnsi="Calibri"/>
      </w:rPr>
      <w:t xml:space="preserve"> </w:t>
      <w:tab/>
      <w:tab/>
      <w:t>wykaz osób - załącznik Nr 8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6-12-02T13:52:00Z</dcterms:modified>
  <cp:revision>66</cp:revision>
  <dc:subject>budowa ulTuńczykowej i Skalarowej</dc:subject>
  <dc:title>089 SIWZ</dc:title>
</cp:coreProperties>
</file>